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. A szofista gondolkodók és Platón reakció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edményes politizáláshoz stilisztikai, retorikai, logikai, esztétikai ismeretekre volt szükség, ez a társadalmi szükséglet hozta létre a szofistákat.</w:t>
      </w:r>
    </w:p>
    <w:p>
      <w:pPr>
        <w:pStyle w:val="Normal"/>
        <w:rPr/>
      </w:pPr>
      <w:r>
        <w:rPr/>
        <w:t>A szofisták pénzért tanítottak az általános műveltség elsajátítására. A természeti törvénytől (phüzisz) megkülönböztették a társadalmi törvényt (thézisz). Vizsgálódásuk középpontjában az ember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Protagórász </w:t>
      </w:r>
      <w:r>
        <w:rPr/>
        <w:t>(i.e. 5. sz.): „minden dolognak mértéke az ember”. Az emberre van bízva, hogy mértéke legyen az erkölcsi jónak és a rossznak. Érezhető ebben az erkölcsi relativizmus megjelenése. Szerinte a valóság olyan, amilyennek érzékszerveinkkel felfogjuk. Az egészséges embernek a méz édes, a sárgaságban szenvedőnek keserű. A relativizmus szerint mindkettőnek igaza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Gorgiász </w:t>
      </w:r>
      <w:r>
        <w:rPr/>
        <w:t>(i.e. 5-4. sz.) szerint:</w:t>
      </w:r>
    </w:p>
    <w:p>
      <w:pPr>
        <w:pStyle w:val="Normal"/>
        <w:numPr>
          <w:ilvl w:val="0"/>
          <w:numId w:val="1"/>
        </w:numPr>
        <w:rPr/>
      </w:pPr>
      <w:r>
        <w:rPr/>
        <w:t>nem létezik semmi</w:t>
      </w:r>
    </w:p>
    <w:p>
      <w:pPr>
        <w:pStyle w:val="Normal"/>
        <w:numPr>
          <w:ilvl w:val="0"/>
          <w:numId w:val="1"/>
        </w:numPr>
        <w:rPr/>
      </w:pPr>
      <w:r>
        <w:rPr/>
        <w:t>ha lenne is létező, nem lehetne megismerni</w:t>
      </w:r>
    </w:p>
    <w:p>
      <w:pPr>
        <w:pStyle w:val="Normal"/>
        <w:numPr>
          <w:ilvl w:val="0"/>
          <w:numId w:val="1"/>
        </w:numPr>
        <w:rPr/>
      </w:pPr>
      <w:r>
        <w:rPr/>
        <w:t>ha meg is lehetne ismerni, mégsem lehetséges a megismertnek közlése, mert érzékeink megcsalnak bennünket.</w:t>
      </w:r>
    </w:p>
    <w:p>
      <w:pPr>
        <w:pStyle w:val="Normal"/>
        <w:rPr/>
      </w:pPr>
      <w:r>
        <w:rPr/>
        <w:t xml:space="preserve">A létező dolog más, mint a felfogott és a tudatunkban lévő dolog. Azt a felfogást, amely tagadja, hogy a létező megismerhető, </w:t>
      </w:r>
      <w:r>
        <w:rPr>
          <w:i/>
        </w:rPr>
        <w:t>agnoszticizmusnak</w:t>
      </w:r>
      <w:r>
        <w:rPr/>
        <w:t xml:space="preserve"> nevezz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zókratész</w:t>
      </w:r>
      <w:r>
        <w:rPr/>
        <w:t xml:space="preserve"> (i.e. 5. sz.) a kételkedés filozófiájának mestere. Rokon vonások a szofistákkal: figyelmének középpontjában az ember áll, az erkölcsi ismeretek tudását tekinti fontosnak. Szerinte a nem-tudás felismerése az első lépés a tudás mezsgyéjén. A jól megszerkesztett kérdésekkel ki lehet hozni az emberekből a bennük lévő ismereteket, ez a „bábáskodás”. </w:t>
      </w:r>
    </w:p>
    <w:p>
      <w:pPr>
        <w:pStyle w:val="Normal"/>
        <w:rPr/>
      </w:pPr>
      <w:r>
        <w:rPr/>
        <w:t xml:space="preserve">Az erkölcsi jó megfogalmazása: van egy örök és változatlan erkölcsi norma, aminek a tudása a legfontosabb. Erre az erkölcsi jóra irányuló tudást egy belső hang, a </w:t>
      </w:r>
      <w:r>
        <w:rPr>
          <w:i/>
        </w:rPr>
        <w:t>daimonion</w:t>
      </w:r>
      <w:r>
        <w:rPr/>
        <w:t xml:space="preserve"> sugallja. Mi az erkölcsi jó?</w:t>
      </w:r>
    </w:p>
    <w:p>
      <w:pPr>
        <w:pStyle w:val="Normal"/>
        <w:numPr>
          <w:ilvl w:val="0"/>
          <w:numId w:val="2"/>
        </w:numPr>
        <w:rPr/>
      </w:pPr>
      <w:r>
        <w:rPr/>
        <w:t>jó az, ami istennek tetszik</w:t>
      </w:r>
    </w:p>
    <w:p>
      <w:pPr>
        <w:pStyle w:val="Normal"/>
        <w:numPr>
          <w:ilvl w:val="0"/>
          <w:numId w:val="2"/>
        </w:numPr>
        <w:rPr/>
      </w:pPr>
      <w:r>
        <w:rPr/>
        <w:t>jó az, ami az állam törvényeinek megfelel</w:t>
      </w:r>
    </w:p>
    <w:p>
      <w:pPr>
        <w:pStyle w:val="Normal"/>
        <w:numPr>
          <w:ilvl w:val="0"/>
          <w:numId w:val="2"/>
        </w:numPr>
        <w:rPr/>
      </w:pPr>
      <w:r>
        <w:rPr/>
        <w:t>jó az, ami az embernek hasznos</w:t>
      </w:r>
    </w:p>
    <w:p>
      <w:pPr>
        <w:pStyle w:val="Normal"/>
        <w:numPr>
          <w:ilvl w:val="0"/>
          <w:numId w:val="2"/>
        </w:numPr>
        <w:rPr/>
      </w:pPr>
      <w:r>
        <w:rPr/>
        <w:t>jó az, amit a daimonion megsúg az embernek – tehát az erkölcsi jó eredendően bennünk van</w:t>
      </w:r>
    </w:p>
    <w:p>
      <w:pPr>
        <w:pStyle w:val="Normal"/>
        <w:numPr>
          <w:ilvl w:val="0"/>
          <w:numId w:val="2"/>
        </w:numPr>
        <w:rPr/>
      </w:pPr>
      <w:r>
        <w:rPr/>
        <w:t>ez a belső hang tiltó jellegű, azt súgja, amit nem szabad tenni</w:t>
      </w:r>
    </w:p>
    <w:p>
      <w:pPr>
        <w:pStyle w:val="Normal"/>
        <w:rPr/>
      </w:pPr>
      <w:r>
        <w:rPr/>
        <w:t>Szerinte a demokrácia nem jó államfo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latón</w:t>
      </w:r>
      <w:r>
        <w:rPr/>
        <w:t xml:space="preserve"> (i.e. 5-4. sz.) Athénban megnyitotta az első görög filozófiai főiskolát, az Akadémiát. Filozófiájának magva az ideatan. Ha azt mondjuk, hogy a változó világgal szemben a fogalmak változatlanok, ez azt jelenti, hogy a világ két részből áll: egy egyedi (érzékelhető, keletkező és pusztuló) és általános (változásnak nem alávetett, érzékeinkkel megragadhatatlan) létezőkből. Ez utóbbiakat formáknak vagy </w:t>
      </w:r>
      <w:r>
        <w:rPr>
          <w:i/>
        </w:rPr>
        <w:t>ideáknak</w:t>
      </w:r>
      <w:r>
        <w:rPr/>
        <w:t xml:space="preserve"> nevezi. Az ideák az igazi, a valós létezők. Az egyedi tárgyak, a tapasztalati világ tárgyai az ideáknak árnyképei. Az ideák átmennek egymásba, a létező a nem létezőbe, a hasonló a nem hasonlóba.</w:t>
      </w:r>
    </w:p>
    <w:p>
      <w:pPr>
        <w:pStyle w:val="Normal"/>
        <w:rPr/>
      </w:pPr>
      <w:r>
        <w:rPr/>
        <w:t xml:space="preserve">A dialektika Platónnál a tudást képező ideák tudománya, amely megtanítja a gondolkodót a fogalmak helyes összekapcsolására, szétválasztására. </w:t>
      </w:r>
    </w:p>
    <w:p>
      <w:pPr>
        <w:pStyle w:val="Normal"/>
        <w:rPr/>
      </w:pPr>
      <w:r>
        <w:rPr/>
        <w:t>Az érzékszervek által folytatott megismerés nem tudományos, az nem tudást, hanem csak véleményt eredményez. Lebecsüli az érzéki megismerést. Az igazi megismerés csak az ideák révén lehetséges, a „visszaemlékezés” segítségével.</w:t>
      </w:r>
    </w:p>
    <w:p>
      <w:pPr>
        <w:pStyle w:val="Normal"/>
        <w:rPr/>
      </w:pPr>
      <w:r>
        <w:rPr/>
        <w:t xml:space="preserve">Az emberi lélek anyagtalan, halhatatlan. Mielőtt az ember megszületik, lelke az ideák világában él. A születéssel a lélek a testbe költözik és szemléli az árnyékvilág jelenségeit, amelyek részesednek az ideákban. Ekkor a szemlélt dolgok visszaemlékeztetik a lelket arra, amit az ideák világában látott. </w:t>
      </w:r>
    </w:p>
    <w:p>
      <w:pPr>
        <w:pStyle w:val="Normal"/>
        <w:rPr/>
      </w:pPr>
      <w:r>
        <w:rPr/>
        <w:t xml:space="preserve">A világlelket a </w:t>
      </w:r>
      <w:r>
        <w:rPr>
          <w:i/>
        </w:rPr>
        <w:t>demiurgosz</w:t>
      </w:r>
      <w:r>
        <w:rPr/>
        <w:t xml:space="preserve"> teremtette. Ez a legfőbb jó. A demiurgosz úgy alkotta a világot, hogy abban minden a legjobb legyen. A világ gömb alakú, közepén a Földdel, mert ez a legcélszerűbb. Ezt követik az élőlények, először is a férfi ideája, ami a legtökéletesebb, majd a nő és így tovább az egyre alacsonyabb rendű állatok. Fordított fejlődéssel van dolgunk.</w:t>
      </w:r>
    </w:p>
    <w:p>
      <w:pPr>
        <w:pStyle w:val="Normal"/>
        <w:rPr/>
      </w:pPr>
      <w:r>
        <w:rPr/>
        <w:t xml:space="preserve">Platón államutópiát alkot. Az állam legfontosabb feladata a nevelés. A királyok és a filozófusok látták a legtöbb ideát, a rabszolgák semmit. A királyok és a filozófusok törvények nélkül kormányozzák az államot. A boldogság lehetősége csak a velük született jog. A dolgozókat elkülöníti a felsőbb rétegektől, a dolgozókban ugyanis a vágyakozó lélek uralkodik, alacsonyabb rendű. </w:t>
      </w:r>
    </w:p>
    <w:p>
      <w:pPr>
        <w:pStyle w:val="Normal"/>
        <w:rPr/>
      </w:pPr>
      <w:r>
        <w:rPr/>
        <w:t xml:space="preserve">A legfőbb erény az igazságosság. Az ember az eszményi állam mintaképe: „az állam: az ember nagyban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24:00Z</dcterms:created>
  <dc:creator>NEC</dc:creator>
  <dc:description/>
  <dc:language>en-US</dc:language>
  <cp:lastModifiedBy>NEC</cp:lastModifiedBy>
  <dcterms:modified xsi:type="dcterms:W3CDTF">2004-11-19T16:45:00Z</dcterms:modified>
  <cp:revision>8</cp:revision>
  <dc:subject/>
  <dc:title/>
</cp:coreProperties>
</file>